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________________________________________</w:t>
        <w:tab/>
        <w:tab/>
        <w:t>Period: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iochemistry Test – 65 points</w:t>
      </w:r>
    </w:p>
    <w:p>
      <w:pPr>
        <w:pStyle w:val="Normal"/>
        <w:rPr/>
      </w:pPr>
      <w:r>
        <w:rPr>
          <w:sz w:val="24"/>
          <w:u w:val="single"/>
        </w:rPr>
        <w:t>MULTIPLE CHOICE</w:t>
      </w:r>
      <w:r>
        <w:rPr>
          <w:sz w:val="24"/>
        </w:rPr>
        <w:t xml:space="preserve">: Please write the letter on the </w:t>
      </w:r>
      <w:r>
        <w:rPr>
          <w:b/>
          <w:sz w:val="24"/>
        </w:rPr>
        <w:t>line</w:t>
      </w:r>
      <w:r>
        <w:rPr>
          <w:sz w:val="24"/>
        </w:rPr>
        <w:t xml:space="preserve"> that BEST answers the ques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Which organic molecule is classified as a carbohydrate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mino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atty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ucleotid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gar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B and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All organic compounds contain the element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_____Amino acids are monomers of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ucleotid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hydrat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p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otein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g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_____Long chains of amino acids are found in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otein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at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p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u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Which organic molecule below is most closely related to lipids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mino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ucleotid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atty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gar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one of the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Polysaccharides are formed fro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hree or more monosaccharid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hree or more disaccharid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hree or more nucleotid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hree or more amino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C and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Polysaccharides ar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hydrat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otein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p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Unsaturated fa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Lipids will dissolve i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ate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il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alt wate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otein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B and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__________Animals store glucose in the form of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Glycoge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ellulos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p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atty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C and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Which of the following is not an organic macromolecule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hydrat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c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ucleic ac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Glucos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B and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______Nonpolar molecul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Have no partially negative or partially positive pol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 partially negative and partially positive pole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nly positive pol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Both A and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_____Lipids ar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lar molecul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otein molecul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Nonpolar molecule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elated to D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All of the following are carbohydrates, EXCEPT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ga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tar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ellulos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Glycoge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ll are carbohydra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All the following are lipids EXCEPT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Unsaturated fat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tar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ax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tero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ll of the above are lipi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1105</wp:posOffset>
            </wp:positionH>
            <wp:positionV relativeFrom="paragraph">
              <wp:posOffset>92075</wp:posOffset>
            </wp:positionV>
            <wp:extent cx="3056890" cy="8096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-227965</wp:posOffset>
            </wp:positionV>
            <wp:extent cx="1623060" cy="1533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8605</wp:posOffset>
            </wp:positionH>
            <wp:positionV relativeFrom="paragraph">
              <wp:posOffset>-214630</wp:posOffset>
            </wp:positionV>
            <wp:extent cx="1828800" cy="16344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lecule A</w:t>
        <w:tab/>
        <w:tab/>
        <w:tab/>
        <w:tab/>
        <w:t>Molecule B</w:t>
        <w:tab/>
        <w:tab/>
        <w:tab/>
        <w:tab/>
        <w:t>Molecule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_Refer to the images above.  Molecule A is found i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NA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ugar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ip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hydrat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B and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______Refer to the images above.  Molecule B is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4795</wp:posOffset>
            </wp:positionH>
            <wp:positionV relativeFrom="paragraph">
              <wp:posOffset>93980</wp:posOffset>
            </wp:positionV>
            <wp:extent cx="2057400" cy="19088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monome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polyme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monosaccharid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B and C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A and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______Look at the image to the right.  What type </w:t>
        <w:br/>
        <w:t>of reaction is occurring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ondensation reac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ydrolysis reac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ehydration reac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ecipitation rea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______Refer to the images above.  Molecules like C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n be found in lipi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n be found in fat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ave a hydrophobic and hydrophobic end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A and C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ll of the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Which of the four elements are most commonly found in organic compounds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n, Hydrogen, Sulfur, Chlorin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ydrogen, Sulfur, Sodium, Cellulos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n, Hydrogen, Oxygen, Nitroge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rbon, Oxygen, Nitrogen, Wa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Plants use carbohydrates t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tore energy, in the form of star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ake cellulose, which helps give them structur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un from their predator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both A and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What does disaccharide mean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ne suga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wo sugar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ore than two sugar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wo fat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wo prote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Word Bank</w:t>
      </w:r>
      <w:r>
        <w:rPr>
          <w:sz w:val="24"/>
        </w:rPr>
        <w:t>:  Below are the words to complete the fill in the blanks.  Some words may be used more than once, and others not at all.  10 point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172200" cy="9093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pt;width:485.95pt;height:71.5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ndensation reaction</w:t>
        <w:tab/>
        <w:tab/>
        <w:t>Water</w:t>
        <w:tab/>
        <w:tab/>
        <w:t>Polypeptide</w:t>
        <w:tab/>
        <w:tab/>
        <w:t>polar</w:t>
        <w:tab/>
        <w:tab/>
        <w:tab/>
        <w:t>nonpolar</w:t>
      </w:r>
    </w:p>
    <w:p>
      <w:pPr>
        <w:pStyle w:val="Normal"/>
        <w:rPr>
          <w:sz w:val="24"/>
        </w:rPr>
      </w:pPr>
      <w:r>
        <w:rPr>
          <w:sz w:val="24"/>
        </w:rPr>
        <w:t>Polymer</w:t>
        <w:tab/>
        <w:tab/>
        <w:tab/>
        <w:t>Enzyme</w:t>
        <w:tab/>
        <w:t>Peptide</w:t>
        <w:tab/>
        <w:tab/>
        <w:tab/>
        <w:t>Disaccharide</w:t>
        <w:tab/>
        <w:tab/>
        <w:t>Monomer</w:t>
      </w:r>
    </w:p>
    <w:p>
      <w:pPr>
        <w:pStyle w:val="Normal"/>
        <w:rPr/>
      </w:pPr>
      <w:r>
        <w:rPr>
          <w:sz w:val="24"/>
        </w:rPr>
        <w:t>Carbohydrate</w:t>
        <w:tab/>
        <w:tab/>
        <w:tab/>
        <w:t>Protein</w:t>
        <w:tab/>
        <w:tab/>
        <w:t>Nucleic Acid</w:t>
        <w:tab/>
        <w:tab/>
        <w:t>Nucleotide</w:t>
        <w:tab/>
        <w:tab/>
        <w:t>Sucrose</w:t>
      </w:r>
    </w:p>
    <w:p>
      <w:pPr>
        <w:pStyle w:val="Normal"/>
        <w:rPr>
          <w:sz w:val="24"/>
        </w:rPr>
      </w:pPr>
      <w:r>
        <w:rPr>
          <w:sz w:val="24"/>
        </w:rPr>
        <w:t>Amino Acids</w:t>
        <w:tab/>
        <w:tab/>
        <w:tab/>
        <w:t>Glucose</w:t>
        <w:tab/>
        <w:t>Water</w:t>
        <w:tab/>
        <w:tab/>
        <w:tab/>
        <w:t>Galactose</w:t>
        <w:tab/>
        <w:tab/>
        <w:t>Fructo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______________________________ reaction is what links monomers into larger 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_____________________________ is a biological catalyst that helps reduce the energy needed for a rea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f you link three ore more __________________________ together using a peptide bond, you can create a 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NA is an example of a 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____________________________ reaction is what breaks down polymers into monom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three monomers of a sugar are _____________________, _____________________ and 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ich of the two fats below are solid at room temperature?  Which is a liquid?  Please describe how the structure of the fat leads to its state at room temperature.  6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40335</wp:posOffset>
                </wp:positionV>
                <wp:extent cx="2742565" cy="2232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32000"/>
                          <a:chOff x="0" y="0"/>
                          <a:chExt cx="2742480" cy="223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440"/>
                            <a:ext cx="144648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61320" y="0"/>
                            <a:ext cx="1181160" cy="223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11.05pt;width:215.9pt;height:175.75pt" coordorigin="117,221" coordsize="4318,3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;top:223;width:2277;height:34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576;top:221;width:1859;height:35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are planning to run a marathon.  You decided to eat a lot of pasta the night before the race.  However, Josh tells you that should eat some fats, because they have more energy than carbohydrates.  Answer the following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Is Josh correct?  Why or why not?  3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Should a runner want to eat a lot of carbohydrates before a race?  Why?  What would the carbohydrates be stored as?  4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What are two main functions of lipids in our body?  3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onus</w:t>
      </w:r>
      <w:r>
        <w:rPr>
          <w:sz w:val="24"/>
        </w:rPr>
        <w:t>:  How many different amino acids are there?  +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0:00Z</dcterms:created>
  <dc:creator>SASD</dc:creator>
  <dc:description/>
  <cp:keywords/>
  <dc:language>en-US</dc:language>
  <cp:lastModifiedBy>SASD</cp:lastModifiedBy>
  <dcterms:modified xsi:type="dcterms:W3CDTF">2009-10-13T18:47:00Z</dcterms:modified>
  <cp:revision>14</cp:revision>
  <dc:subject/>
  <dc:title>Name: ________________________________________</dc:title>
</cp:coreProperties>
</file>